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sz w:val="20"/>
        </w:rPr>
      </w:pPr>
      <w:bookmarkStart w:id="0" w:name="_Hlk199421493"/>
      <w:r>
        <w:rPr>
          <w:rFonts w:cs="Arial" w:ascii="Arial" w:hAnsi="Arial"/>
          <w:sz w:val="20"/>
        </w:rPr>
        <w:t>Załącznik nr 1.1 do ogłoszeni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</w:rPr>
        <w:t>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 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NIP:………………………………………….                                        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REGON: ………………………………………….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/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adres poczty elektronicznej: ………………………………………….   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>telefon kontaktowy: ………………………………………….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9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a Dyrekcja Lasów </w:t>
        <w:tab/>
        <w:tab/>
        <w:tab/>
        <w:tab/>
        <w:tab/>
        <w:tab/>
        <w:tab/>
        <w:tab/>
        <w:tab/>
        <w:t xml:space="preserve">     Państwowych w Łodzi                   </w:t>
        <w:tab/>
        <w:tab/>
        <w:tab/>
        <w:tab/>
        <w:tab/>
        <w:tab/>
        <w:tab/>
        <w:tab/>
        <w:t xml:space="preserve">     ul. Jana Matejki 16, 91- 402 Łódź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 na zaproszenie do wzięcia udziału w postępowaniu (znak sprawy: ZI.270.2.2025) prowadzonym w trybie przetargu publicznego pn. „Dostawa oprogramowania na potrzeby biura RDLP w Łodzi w 2025 r.” zgodnie z wymaganiami określonymi w ogłoszeniu: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emy wykonanie dostawy będącej przedmiotem I części zamówienia w/w postępowania za łączną cen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etto : ......................................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podatek VAT: wg stawki ….......% w kwocie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rutto: ...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łownie 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71"/>
        <w:gridCol w:w="2878"/>
        <w:gridCol w:w="1261"/>
        <w:gridCol w:w="1222"/>
        <w:gridCol w:w="1498"/>
        <w:gridCol w:w="1557"/>
      </w:tblGrid>
      <w:tr>
        <w:trPr>
          <w:trHeight w:val="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umer części 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netto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netto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26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Endpoint Protection, Subscription License wit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upport, 1-99 Devices, SEP-SUB-1-99 - na 12 miesię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ata obowiązywania od 18.06.2025 Enterprise Site ID 40422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 z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z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zł</w:t>
            </w:r>
          </w:p>
        </w:tc>
      </w:tr>
      <w:tr>
        <w:trPr>
          <w:trHeight w:val="22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parcie na 1 rok dla posiadanego oprogramowania MF DP Starter Pack Win E-LTU Q2M74AAE. Numer seryjny – SW111295436 Data obowiązywania od 06.06.2025 r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 z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z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zł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stanowiącą przedmiot zamówienia wykonamy w terminie 21 dni od daty podpisania umowy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opisem przedmiotu zamówienia w tym z wzorem umowy i nie wnosimy do niej zastrzeżeń oraz przyjmujemy warunki w niej zawarte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bookmarkStart w:id="1" w:name="_Hlk196309586"/>
      <w:bookmarkEnd w:id="1"/>
      <w:r>
        <w:rPr>
          <w:rFonts w:cs="Arial" w:ascii="Arial" w:hAnsi="Arial"/>
        </w:rPr>
        <w:t xml:space="preserve">Oświadczamy, że oferowane przez nas oprogramowanie spełnia  wymagania opisane w opisie przedmiotu zamówienia. 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bookmarkStart w:id="2" w:name="_Hlk196309586"/>
      <w:bookmarkEnd w:id="2"/>
      <w:r>
        <w:rPr>
          <w:rFonts w:cs="Arial" w:ascii="Arial" w:hAnsi="Arial"/>
        </w:rPr>
        <w:t>Oświadczamy, że uważamy się za związanych niniejszą ofertą na czas 30 dni. Bieg terminu związania ofertą rozpoczyna się wraz z upływem terminu składania ofert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stawę objęte zamówieniem zamierzamy wykonać samodzielnie, bez udziału podwykonawców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zyznania nam zamówienia, zobowiązujemy się do zawarcia umowy w miejscu i terminie wskazanym przez Zamawiającego.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821" w:firstLine="708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</w:t>
      </w:r>
    </w:p>
    <w:p>
      <w:pPr>
        <w:pStyle w:val="Normal"/>
        <w:spacing w:lineRule="auto" w:line="360"/>
        <w:ind w:left="5529" w:hanging="0"/>
        <w:jc w:val="center"/>
        <w:rPr/>
      </w:pPr>
      <w:bookmarkStart w:id="3" w:name="_Hlk199421493"/>
      <w:r>
        <w:rPr>
          <w:rFonts w:cs="Arial" w:ascii="Arial" w:hAnsi="Arial"/>
          <w:sz w:val="20"/>
        </w:rPr>
        <w:t>lub upoważnionego przedstawiciela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citmtitle">
    <w:name w:val="specitm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stanislaw.gajewski</dc:creator>
  <dc:description/>
  <cp:keywords/>
  <dc:language>en-US</dc:language>
  <cp:lastModifiedBy>Rafał Olszewski</cp:lastModifiedBy>
  <cp:lastPrinted>2017-03-31T10:59:00Z</cp:lastPrinted>
  <dcterms:modified xsi:type="dcterms:W3CDTF">2025-06-09T09:35:00Z</dcterms:modified>
  <cp:revision>78</cp:revision>
  <dc:subject/>
  <dc:title/>
</cp:coreProperties>
</file>